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广东省深圳市罗湖区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关于防范“新冠肺炎”的标志中既是轴对称图形，又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51816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0" r="-6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戴口罩讲卫生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52578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勤洗手勤通风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2920" cy="51816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0" r="-7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症状早就医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18160" cy="50292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少出门少聚集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若分式</w:t>
      </w:r>
      <w:r>
        <w:rPr/>
        <w:drawing>
          <wp:inline distT="0" distB="0" distL="0" distR="0">
            <wp:extent cx="381000" cy="388620"/>
            <wp:effectExtent l="0" t="0" r="0" b="0"/>
            <wp:docPr id="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正十二边形的每一个内角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8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配方后可化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在一个不透明的布袋中，红色、黑色、白色的小球共有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个，除颜色外其他完全相同，乐乐通过多次摸球试验后发现，摸到红色球、黑色球的频率分别稳定在</w:t>
      </w:r>
      <w:r>
        <w:rPr>
          <w:rFonts w:eastAsia="新宋体" w:cs="Times New Roman" w:ascii="Times New Roman" w:hAnsi="Times New Roman"/>
          <w:szCs w:val="21"/>
        </w:rPr>
        <w:t>27%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43%</w:t>
      </w:r>
      <w:r>
        <w:rPr>
          <w:rFonts w:ascii="Times New Roman" w:hAnsi="Times New Roman" w:cs="Times New Roman" w:eastAsia="新宋体"/>
          <w:szCs w:val="21"/>
        </w:rPr>
        <w:t>，则口袋中白色球的个数很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多项式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各项公因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b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86106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国家统计局统计数据显示，我国快递业务逐年增加，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至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年我国快递业务收入由</w:t>
      </w:r>
      <w:r>
        <w:rPr>
          <w:rFonts w:eastAsia="新宋体" w:cs="Times New Roman" w:ascii="Times New Roman" w:hAnsi="Times New Roman"/>
          <w:szCs w:val="21"/>
        </w:rPr>
        <w:t>7500</w:t>
      </w:r>
      <w:r>
        <w:rPr>
          <w:rFonts w:ascii="Times New Roman" w:hAnsi="Times New Roman" w:cs="Times New Roman" w:eastAsia="新宋体"/>
          <w:szCs w:val="21"/>
        </w:rPr>
        <w:t>亿元增加到</w:t>
      </w:r>
      <w:r>
        <w:rPr>
          <w:rFonts w:eastAsia="新宋体" w:cs="Times New Roman" w:ascii="Times New Roman" w:hAnsi="Times New Roman"/>
          <w:szCs w:val="21"/>
        </w:rPr>
        <w:t>9000</w:t>
      </w:r>
      <w:r>
        <w:rPr>
          <w:rFonts w:ascii="Times New Roman" w:hAnsi="Times New Roman" w:cs="Times New Roman" w:eastAsia="新宋体"/>
          <w:szCs w:val="21"/>
        </w:rPr>
        <w:t>亿元．设我国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至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年快递业务收入的年平均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可列方程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00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00×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00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0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00+7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7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0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对角线相等且互相垂直的平行四边形是正方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对角线互相垂直的平行四边形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一组对边相等，另一组对边平行的四边形是平行四边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角线相等且互相平分的四边形是矩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连结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把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翻折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恰好落在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上的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处，下列结论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F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2</w:t>
      </w:r>
      <w:r>
        <w:rPr>
          <w:rFonts w:ascii="Times New Roman" w:hAnsi="Times New Roman" w:cs="Times New Roman" w:eastAsia="新宋体"/>
          <w:szCs w:val="21"/>
        </w:rPr>
        <w:t>，其中正确的有（　　）个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8720" cy="111252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因式分解：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三角形两边的长分别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第三边的长是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根，则该三角形的周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02180" cy="107442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四个数中随机取一个数，不放回，再随机取一个数，把第一个数作为十位数字，第二个数作为个位数字，组成一个两位数，则这个两位数是奇数的概率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/>
        <w:drawing>
          <wp:inline distT="0" distB="0" distL="0" distR="0">
            <wp:extent cx="274320" cy="3352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274320" cy="3352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57200" cy="3886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无解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5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解方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495300" cy="3352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800100" cy="3352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899160" cy="3352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先化简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74320" cy="3352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556260" cy="3886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再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中选一个适合的整数代入求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在平面直角坐标系中的位置如图所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先向下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，再向左平移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得到△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请写出移动后的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坐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坐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绕着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方向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到△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画出△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57400" cy="1866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在某次数学活动中，如图有两个可以自由转动的转盘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转盘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被分成四个相同的扇形，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转盘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被分成三个相同的扇形，分别标有数字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若是固定不变，转动转盘（如果指针指在等分线上，那么重新转动，直至指针指在某个扇形区域内为止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单独自由转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盘，当它停止时，指针指向偶数区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明自由转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盘，小颖自由转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盘，当两个转盘停止后，记下各个转盘指针所指区域内对应的数字，请用画树状图或列表法求所得两数之积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的倍数的概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33600" cy="1181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所示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为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DECG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时，求证：四边形</w:t>
      </w:r>
      <w:r>
        <w:rPr>
          <w:rFonts w:eastAsia="新宋体" w:cs="Times New Roman" w:ascii="Times New Roman" w:hAnsi="Times New Roman"/>
          <w:i/>
          <w:szCs w:val="21"/>
        </w:rPr>
        <w:t>DECG</w:t>
      </w:r>
      <w:r>
        <w:rPr>
          <w:rFonts w:ascii="Times New Roman" w:hAnsi="Times New Roman" w:cs="Times New Roman" w:eastAsia="新宋体"/>
          <w:szCs w:val="21"/>
        </w:rPr>
        <w:t>是矩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3520" cy="11201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日，万众瞩目的冬奥会在我们的首都北京开幕了，与往届冬奥会所不同的是，这届冬奥会大家都被吉祥物﹣﹣﹣冰墩墩吸引了，导致市场大量缺货，为满足市场需求，温州某玩具加工厂打算紧急招聘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名工人进行冰墩墩的制作，已知冰墩墩分为普通款和升级款两种款式，普通工人每人每天可以生产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件普通款或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件升级款，根据市场行情，普通款每件利润为</w:t>
      </w:r>
      <w:r>
        <w:rPr>
          <w:rFonts w:eastAsia="新宋体" w:cs="Times New Roman" w:ascii="Times New Roman" w:hAnsi="Times New Roman"/>
          <w:szCs w:val="21"/>
        </w:rPr>
        <w:t>140</w:t>
      </w:r>
      <w:r>
        <w:rPr>
          <w:rFonts w:ascii="Times New Roman" w:hAnsi="Times New Roman" w:cs="Times New Roman" w:eastAsia="新宋体"/>
          <w:szCs w:val="21"/>
        </w:rPr>
        <w:t>元，升级款每件利润为</w:t>
      </w:r>
      <w:r>
        <w:rPr>
          <w:rFonts w:eastAsia="新宋体" w:cs="Times New Roman" w:ascii="Times New Roman" w:hAnsi="Times New Roman"/>
          <w:szCs w:val="21"/>
        </w:rPr>
        <w:t>350</w:t>
      </w:r>
      <w:r>
        <w:rPr>
          <w:rFonts w:ascii="Times New Roman" w:hAnsi="Times New Roman" w:cs="Times New Roman" w:eastAsia="新宋体"/>
          <w:szCs w:val="21"/>
        </w:rPr>
        <w:t>元，为保证全部售出，每生产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件升级款就将升级款的售价降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（每件利润不低于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元），设每天生产升级款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信息填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1"/>
        <w:gridCol w:w="1895"/>
        <w:gridCol w:w="1895"/>
        <w:gridCol w:w="2725"/>
      </w:tblGrid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产品种类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每天工人数（人）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每天的产量（件）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每件可获得的利润（元）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普通款冰墩墩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</w:tr>
      <w:tr>
        <w:trPr/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升级款冰墩墩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取多少时，工厂每日的利润可达到</w:t>
      </w:r>
      <w:r>
        <w:rPr>
          <w:rFonts w:eastAsia="新宋体" w:cs="Times New Roman" w:ascii="Times New Roman" w:hAnsi="Times New Roman"/>
          <w:szCs w:val="21"/>
        </w:rPr>
        <w:t>17200</w:t>
      </w:r>
      <w:r>
        <w:rPr>
          <w:rFonts w:ascii="Times New Roman" w:hAnsi="Times New Roman" w:cs="Times New Roman" w:eastAsia="新宋体"/>
          <w:szCs w:val="21"/>
        </w:rPr>
        <w:t>元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O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是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．矩形</w:t>
      </w:r>
      <w:r>
        <w:rPr>
          <w:rFonts w:eastAsia="新宋体" w:cs="Times New Roman" w:ascii="Times New Roman" w:hAnsi="Times New Roman"/>
          <w:i/>
          <w:szCs w:val="21"/>
        </w:rPr>
        <w:t>ABCO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折叠，使得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落在对角线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上的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处，折痕与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分别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是等腰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直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平面内任意一点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的一个动点，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垂足为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在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运动过程中是否存在以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顶点的四边形是菱形？若存在，直接写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28160" cy="17678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0:40:00Z</dcterms:created>
  <dc:creator/>
  <dc:description/>
  <cp:keywords/>
  <dc:language>en-US</dc:language>
  <cp:lastModifiedBy>微软用户</cp:lastModifiedBy>
  <cp:lastPrinted>2022-07-16T07:48:00Z</cp:lastPrinted>
  <dcterms:modified xsi:type="dcterms:W3CDTF">2022-07-16T00:44:00Z</dcterms:modified>
  <cp:revision>3</cp:revision>
  <dc:subject/>
  <dc:title/>
</cp:coreProperties>
</file>